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243841429"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536788039"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